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ld Civilizations</w:t>
        <w:tab/>
        <w:tab/>
        <w:tab/>
        <w:t>Homework</w:t>
        <w:tab/>
        <w:tab/>
        <w:t xml:space="preserve">         Mr. Bruemm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The Rise and Decline</w:t>
        <w:tab/>
        <w:t xml:space="preserve">            Mr. Williams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 xml:space="preserve">    of the Ottoman Empire</w:t>
        <w:tab/>
        <w:t xml:space="preserve">         </w:t>
      </w:r>
      <w:r>
        <w:rPr>
          <w:b/>
        </w:rPr>
        <w:t>Mr. Raghunath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Unit #4 Packet  ---  pp. 55-6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empire did the Ottoman Empire re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as of the Middle East did the Ottoman Empire contr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was Suleiman the Magnific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pash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Janiss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the ul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were Jewish and Christian minorities treated in the Ottoman Empi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“inside factor” contributed to the decline of the Ottoman Empi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“outside factor” contributed to the decline of the Ottoman Empi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ars contributed to the decline of the Ottoman Empi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meaning of the 1897 German cart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2.  What is the meaning of the poem “Turkey Gobblers After Their Rations”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7:09:00Z</dcterms:created>
  <dc:creator>technology</dc:creator>
  <dc:description/>
  <cp:keywords/>
  <dc:language>en-US</dc:language>
  <cp:lastModifiedBy>sbruemmer</cp:lastModifiedBy>
  <cp:lastPrinted>2008-01-02T11:55:00Z</cp:lastPrinted>
  <dcterms:modified xsi:type="dcterms:W3CDTF">2008-12-29T17:09:00Z</dcterms:modified>
  <cp:revision>2</cp:revision>
  <dc:subject/>
  <dc:title>World Civilizations</dc:title>
</cp:coreProperties>
</file>